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70904093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7757947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20294988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17390044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103340685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0583778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18070364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21082285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19847653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188733163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168809076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1309290869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214116767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949562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117336886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162454558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1274511711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52696155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462728076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128385674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1615609911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540112854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131604455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54977289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980864688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4638103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1477427753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3622946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689448305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1234764000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079071603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209162004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419244437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45235878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697511769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2026720307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153788320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1836463371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143251743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2088723107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428876663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804341859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167554980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342740523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196007138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117369541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1740665369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2037226647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2071284214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1127471890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647390783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879484415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599724239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1554735797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965444624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558597470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734953872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20528400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029112904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991231096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rn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33:00Z</dcterms:created>
  <dc:creator>Amdocs</dc:creator>
  <dc:description/>
  <dc:language>en-US</dc:language>
  <cp:lastModifiedBy>Greg Newby</cp:lastModifiedBy>
  <cp:lastPrinted>2005-10-13T15:31:00Z</cp:lastPrinted>
  <dcterms:modified xsi:type="dcterms:W3CDTF">2005-12-25T03:03:00Z</dcterms:modified>
  <cp:revision>37</cp:revision>
  <dc:subject/>
  <dc:title/>
</cp:coreProperties>
</file>